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up Members: ________________________________________________________________________________________________</w:t>
      </w:r>
    </w:p>
    <w:p>
      <w:pPr>
        <w:pStyle w:val="Commen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007"/>
        <w:gridCol w:w="2007"/>
        <w:gridCol w:w="2007"/>
        <w:gridCol w:w="200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tegor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iter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4</w:t>
            </w:r>
          </w:p>
        </w:tc>
      </w:tr>
      <w:tr>
        <w:trPr>
          <w:trHeight w:val="13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nowledge &amp; Understand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he student demonstrates knowledge of content (e.g. facts, terms, procedures,  skills, use of tool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monstrates limited  knowledge of the conten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monstrates some knowledge of conten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monstrates considerable knowledge of conten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monstrates thorough knowledge of content</w:t>
            </w:r>
          </w:p>
        </w:tc>
      </w:tr>
      <w:tr>
        <w:trPr>
          <w:trHeight w:val="14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he student demonstrates understanding of mathematical concepts (e.g. the big ideas in geometry) and/or pedagog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hows limited understanding of the concept and/or pedagog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hows some  understanding of the concept and/or pedagog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shows  considerable  understanding of the concept and/or pedagog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hows a deep understanding of the concept and/or pedagogy</w:t>
            </w:r>
          </w:p>
        </w:tc>
      </w:tr>
      <w:tr>
        <w:trPr>
          <w:trHeight w:val="128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he student communicates the topic and purpose effectively for a particular audience (e.g. students, teachers, parents, or peers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he topic and purpose has limited clarit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he topic and purpose of the product is somewhat clear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he topic and purpose of the product is clear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he topic and purpose of the product is very clear</w:t>
            </w:r>
          </w:p>
        </w:tc>
      </w:tr>
      <w:tr>
        <w:trPr>
          <w:trHeight w:val="166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he student uses an appropriate form to suit the purpose and audien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orm exhibits limited effectiveness at  communicating   the mathematical content and/or pedagog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orm is somewhat  effective at  communicating  the mathematical content and/or pedagog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orm is effective at  communicating  the mathematical content and/or pedagog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orm is highly effective at  communicating  the mathematical content and/or pedagogy</w:t>
            </w:r>
          </w:p>
        </w:tc>
      </w:tr>
      <w:tr>
        <w:trPr>
          <w:trHeight w:val="22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he students uses   mathematical conventions, vocabulary and terminology (e.g. terms &amp; symbol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ses conventions, vocabulary, and terminology related to the math or instructional concept with limited degree of effectivenes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ses conventions, vocabulary, and terminology related to the math or instructional concept with some degree of effectivenes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ses conventions, vocabulary, and terminology related to the math or instructional concept with a considerable degree  of effectivenes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ses conventions, vocabulary, and terminology related to the math or instructional concept with a high degree of effectivenes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007"/>
        <w:gridCol w:w="2007"/>
        <w:gridCol w:w="2007"/>
        <w:gridCol w:w="200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l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he student makes connections within mathematics (e.g. connections between concepts and representations) and/or between various contexts (e.g. connections between mathematics, other disciplines, and the real world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makes limited  connections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kes connections with some  degree of effectivenes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kes relevant connections with considerable effectivenes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kes relevant connections with a high degree of  effectivenes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tivity &amp; Perform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he student demonstrates originality to create a performance/ exhibit that is enjoyable and engag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imited originality and elicits limited engagemen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omewhat  original, enjoyable and engaging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riginal, enjoyable and engaging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highly original, memorable and evokes a strong emo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The student uses appropriate artistic conventions (e.g. voice quality, volume, body language, line, texture, colour, shape, etc., where applicable)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ncorporates appropriate artistic conventions with limited effectivenes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incorporates appropriate artistic convention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ith some degree of effectivenes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incorporates appropriate artistic convention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a considerable degree of effectivenes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incorporates appropriate artistic convention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a high  degree of effectivenes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l Grade:  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s: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547" w:top="117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ype Embellishments One LET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  <w:t>Mini Dindayal, Anthony Meli &amp; Caroline Rosenbloom – OISE/UT Mathematics Instructo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Mathematical Performance Rubric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ype Embellishments One LET" w:hAnsi="Cambria;Type Embellishments One LET" w:eastAsia="Cambria;Type Embellishments One LET" w:cs="Cambria;Type Embellishments One LE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mbria;Type Embellishments One LET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mbria;Type Embellishments One LET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0:07:00Z</dcterms:created>
  <dc:creator>Caroline Rosenbloom</dc:creator>
  <dc:description/>
  <dc:language>en-US</dc:language>
  <cp:lastModifiedBy>amy barnes</cp:lastModifiedBy>
  <cp:lastPrinted>2010-10-13T16:03:00Z</cp:lastPrinted>
  <dcterms:modified xsi:type="dcterms:W3CDTF">2011-01-06T00:07:00Z</dcterms:modified>
  <cp:revision>2</cp:revision>
  <dc:subject/>
  <dc:title>Group Members: ________________________________________________________________________________________________</dc:title>
</cp:coreProperties>
</file>